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mputer Applications 1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jc w:val="center"/>
        <w:rPr>
          <w:b/>
          <w:b/>
        </w:rPr>
      </w:pPr>
      <w:r>
        <w:rPr>
          <w:b/>
        </w:rPr>
        <w:t>Final Exam Study Guide - 2016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Key Terms</w:t>
      </w:r>
      <w:r>
        <w:rPr/>
        <w:t xml:space="preserve"> – write a definition and/or give an example for the following term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addit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subtract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multiplicat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divis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Fill butto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Fill handl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[Ctrl][Home]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[Ctrl][End]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absolute cell reference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AVERAG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MI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MAX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Accounting Number format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Comma Styl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Merge &amp; Center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AutoFit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00"/>
        <w:ind w:left="360" w:hanging="360"/>
        <w:rPr/>
      </w:pPr>
      <w:r>
        <w:rPr/>
        <w:t>Conditional Formatting-</w:t>
      </w:r>
      <w:r>
        <w:rPr>
          <w:u w:val="single"/>
        </w:rPr>
        <w:tab/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5370</wp:posOffset>
            </wp:positionH>
            <wp:positionV relativeFrom="paragraph">
              <wp:posOffset>412115</wp:posOffset>
            </wp:positionV>
            <wp:extent cx="4141470" cy="3312795"/>
            <wp:effectExtent l="0" t="0" r="0" b="0"/>
            <wp:wrapTight wrapText="bothSides">
              <wp:wrapPolygon edited="0">
                <wp:start x="-32" y="0"/>
                <wp:lineTo x="-32" y="21520"/>
                <wp:lineTo x="21600" y="21520"/>
                <wp:lineTo x="21600" y="0"/>
                <wp:lineTo x="-32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cel Program Window</w:t>
      </w:r>
      <w:r>
        <w:rPr/>
        <w:t xml:space="preserve"> - label the Excel spreadsheet below with the following items:</w:t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Name box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Formula bar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Active cell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Insert Worksheet button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Sheet tab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Row name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lumn name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Autosum button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 xml:space="preserve">Word Program Window - </w:t>
      </w:r>
      <w:r>
        <w:rPr/>
        <w:t>label the Word program window below with the following items: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28545</wp:posOffset>
            </wp:positionH>
            <wp:positionV relativeFrom="paragraph">
              <wp:posOffset>23495</wp:posOffset>
            </wp:positionV>
            <wp:extent cx="4213860" cy="3270885"/>
            <wp:effectExtent l="0" t="0" r="0" b="0"/>
            <wp:wrapTight wrapText="bothSides">
              <wp:wrapPolygon edited="0">
                <wp:start x="-32" y="0"/>
                <wp:lineTo x="-32" y="83469"/>
                <wp:lineTo x="21600" y="83469"/>
                <wp:lineTo x="21600" y="0"/>
                <wp:lineTo x="-32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4" r="-3" b="2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Insertion Point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Horizontal Rule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Vertical Rule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Tab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Group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Ribbon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Quick Access Toolba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View Ruler Button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Status Ba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Office Button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Scroll Ba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Zoom Slider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>Word Icon/Buttons</w:t>
      </w:r>
      <w:r>
        <w:rPr/>
        <w:t xml:space="preserve"> – Label the formatting toolbar with the items below: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7665</wp:posOffset>
            </wp:positionH>
            <wp:positionV relativeFrom="paragraph">
              <wp:posOffset>175895</wp:posOffset>
            </wp:positionV>
            <wp:extent cx="6532245" cy="914400"/>
            <wp:effectExtent l="0" t="0" r="0" b="0"/>
            <wp:wrapTight wrapText="bothSides">
              <wp:wrapPolygon edited="0">
                <wp:start x="-21" y="0"/>
                <wp:lineTo x="-21" y="-1038"/>
                <wp:lineTo x="21600" y="-1038"/>
                <wp:lineTo x="21600" y="0"/>
                <wp:lineTo x="-21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5" r="-4" b="81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Undo Typing</w:t>
        <w:tab/>
        <w:t>Font Style</w:t>
        <w:tab/>
        <w:t>Fill</w:t>
        <w:tab/>
        <w:t>Open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Repeat Typing</w:t>
        <w:tab/>
        <w:t>Font Size</w:t>
        <w:tab/>
        <w:t>Cut</w:t>
        <w:tab/>
        <w:t>Paste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Bold</w:t>
        <w:tab/>
        <w:t>Font Color</w:t>
        <w:tab/>
        <w:t>Right Align</w:t>
        <w:tab/>
        <w:t>Print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Italic</w:t>
        <w:tab/>
        <w:t>Borders</w:t>
        <w:tab/>
        <w:t>Center</w:t>
        <w:tab/>
        <w:t>Bullets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Underline</w:t>
        <w:tab/>
        <w:t>Show/Hide ¶</w:t>
        <w:tab/>
        <w:t>Print Preview</w:t>
        <w:tab/>
        <w:t>Sav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 xml:space="preserve">Word Keyboard Shortcuts </w:t>
      </w:r>
      <w:r>
        <w:rPr/>
        <w:t>- match the following command to the keyboard shortcut (draw a line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posOffset>683895</wp:posOffset>
                </wp:positionH>
                <wp:positionV relativeFrom="paragraph">
                  <wp:posOffset>97790</wp:posOffset>
                </wp:positionV>
                <wp:extent cx="6656070" cy="633095"/>
                <wp:effectExtent l="5080" t="0" r="0" b="0"/>
                <wp:wrapNone/>
                <wp:docPr id="4" name="Freefor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040" cy="63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82" h="997">
                              <a:moveTo>
                                <a:pt x="0" y="502"/>
                              </a:moveTo>
                              <a:cubicBezTo>
                                <a:pt x="3834" y="251"/>
                                <a:pt x="7668" y="0"/>
                                <a:pt x="9075" y="82"/>
                              </a:cubicBezTo>
                              <a:cubicBezTo>
                                <a:pt x="10482" y="164"/>
                                <a:pt x="8550" y="845"/>
                                <a:pt x="8445" y="99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" coordsize="10482,997" path="m0,502c3834,251,7668,0,9075,82c10482,164,8550,845,8445,997e" stroked="t" o:allowincell="f" style="position:absolute;margin-left:53.85pt;margin-top:7.7pt;width:524.05pt;height:49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sectPr>
          <w:type w:val="nextPage"/>
          <w:pgSz w:w="12240" w:h="15840"/>
          <w:pgMar w:left="100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en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N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Ital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u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op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as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Bo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Sa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Underl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ri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Ope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I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O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C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V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U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B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P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**Information for study guide can be found on MS Word page of www.mrpschneider.wikispaces.com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MLA Format</w:t>
      </w:r>
      <w:r>
        <w:rPr/>
        <w:t xml:space="preserve"> – Using the MLA Formatting Guidelines, complete the statements below.</w:t>
      </w:r>
    </w:p>
    <w:p>
      <w:pPr>
        <w:pStyle w:val="Normal"/>
        <w:tabs>
          <w:tab w:val="clear" w:pos="720"/>
          <w:tab w:val="left" w:pos="6480" w:leader="none"/>
        </w:tabs>
        <w:spacing w:lineRule="exact" w:line="400"/>
        <w:rPr>
          <w:u w:val="single"/>
        </w:rPr>
      </w:pPr>
      <w:r>
        <w:rPr/>
        <w:t xml:space="preserve">Margins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lineRule="exact" w:line="400"/>
        <w:rPr>
          <w:u w:val="single"/>
        </w:rPr>
      </w:pPr>
      <w:r>
        <w:rPr/>
        <w:t xml:space="preserve">Font style and size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400"/>
        <w:rPr>
          <w:u w:val="single"/>
        </w:rPr>
      </w:pPr>
      <w:r>
        <w:rPr/>
        <w:t xml:space="preserve">Line spacing i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400"/>
        <w:rPr>
          <w:u w:val="single"/>
        </w:rPr>
      </w:pPr>
      <w:r>
        <w:rPr/>
        <w:t xml:space="preserve">Before and After spacing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00"/>
        <w:rPr>
          <w:u w:val="single"/>
        </w:rPr>
      </w:pPr>
      <w:r>
        <w:rPr/>
        <w:t xml:space="preserve">Page Header should includ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00"/>
        <w:rPr>
          <w:u w:val="single"/>
        </w:rPr>
      </w:pPr>
      <w:r>
        <w:rPr/>
        <w:t xml:space="preserve">Document header include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400"/>
        <w:rPr/>
      </w:pPr>
      <w:r>
        <w:rPr/>
        <w:t xml:space="preserve">Document header looks lik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400"/>
        <w:rPr/>
      </w:pPr>
      <w:r>
        <w:rPr/>
        <w:tab/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400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400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400"/>
        <w:rPr>
          <w:u w:val="single"/>
        </w:rPr>
      </w:pPr>
      <w:r>
        <w:rPr/>
        <w:t>Date is written lik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400"/>
        <w:rPr>
          <w:u w:val="single"/>
        </w:rPr>
      </w:pPr>
      <w:r>
        <w:rPr/>
        <w:t xml:space="preserve">Title i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70" w:leader="none"/>
        </w:tabs>
        <w:spacing w:lineRule="exact" w:line="400"/>
        <w:rPr>
          <w:u w:val="single"/>
        </w:rPr>
      </w:pPr>
      <w:r>
        <w:rPr/>
        <w:t xml:space="preserve">Paragraphs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Business Letter Format</w:t>
      </w:r>
      <w:r>
        <w:rPr/>
        <w:t xml:space="preserve"> – Using the sample Business Letter, complete the statements below.</w:t>
      </w:r>
    </w:p>
    <w:p>
      <w:pPr>
        <w:pStyle w:val="Normal"/>
        <w:tabs>
          <w:tab w:val="clear" w:pos="720"/>
          <w:tab w:val="left" w:pos="5400" w:leader="none"/>
          <w:tab w:val="left" w:pos="7920" w:leader="none"/>
          <w:tab w:val="left" w:pos="10350" w:leader="none"/>
        </w:tabs>
        <w:spacing w:lineRule="exact" w:line="400"/>
        <w:rPr/>
      </w:pPr>
      <w:r>
        <w:rPr/>
        <w:t xml:space="preserve">Personal Letterhead should include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230" w:leader="none"/>
          <w:tab w:val="left" w:pos="7920" w:leader="none"/>
          <w:tab w:val="left" w:pos="10350" w:leader="none"/>
        </w:tabs>
        <w:spacing w:lineRule="exact" w:line="400"/>
        <w:rPr/>
      </w:pPr>
      <w:r>
        <w:rPr/>
        <w:t xml:space="preserve">and </w:t>
      </w:r>
      <w:r>
        <w:rPr>
          <w:u w:val="single"/>
        </w:rPr>
        <w:tab/>
        <w:t>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 xml:space="preserve">In the personal letterhead all items should be </w:t>
      </w:r>
      <w:r>
        <w:rPr>
          <w:u w:val="single"/>
        </w:rPr>
        <w:tab/>
      </w:r>
      <w:r>
        <w:rPr/>
        <w:t xml:space="preserve">, and </w:t>
      </w:r>
      <w:r>
        <w:rPr>
          <w:u w:val="single"/>
        </w:rPr>
        <w:tab/>
      </w:r>
      <w:r>
        <w:rPr/>
        <w:t xml:space="preserve">. 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 xml:space="preserve">Your name should be </w:t>
      </w:r>
      <w:r>
        <w:rPr>
          <w:u w:val="single"/>
        </w:rPr>
        <w:tab/>
      </w:r>
      <w:r>
        <w:rPr/>
        <w:t xml:space="preserve"> point font size. You should also have a </w:t>
      </w:r>
      <w:r>
        <w:rPr>
          <w:u w:val="single"/>
        </w:rPr>
        <w:tab/>
      </w:r>
      <w:r>
        <w:rPr/>
        <w:t xml:space="preserve"> under your personal letterhead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 xml:space="preserve">The date should be </w:t>
      </w:r>
      <w:r>
        <w:rPr>
          <w:u w:val="single"/>
        </w:rPr>
        <w:tab/>
      </w:r>
      <w:r>
        <w:rPr/>
        <w:t xml:space="preserve"> lines below the personal letterhead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 xml:space="preserve">The inside address should be </w:t>
      </w:r>
      <w:r>
        <w:rPr>
          <w:u w:val="single"/>
        </w:rPr>
        <w:tab/>
      </w:r>
      <w:r>
        <w:rPr/>
        <w:t xml:space="preserve"> lines below the date and should includ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>Paragraphs in the body of the letter should or should not be indented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 xml:space="preserve">You should </w:t>
      </w:r>
      <w:r>
        <w:rPr>
          <w:u w:val="single"/>
        </w:rPr>
        <w:tab/>
        <w:t xml:space="preserve"> </w:t>
      </w:r>
      <w:r>
        <w:rPr/>
        <w:t xml:space="preserve"> between each paragraph.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400"/>
        <w:rPr/>
      </w:pPr>
      <w:r>
        <w:rPr/>
        <w:t xml:space="preserve">The signature box should have </w:t>
      </w:r>
      <w:r>
        <w:rPr>
          <w:u w:val="single"/>
        </w:rPr>
        <w:tab/>
      </w:r>
      <w:r>
        <w:rPr/>
        <w:t xml:space="preserve"> lines between the closing and the name of the writer of the letter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Excel Skills</w:t>
      </w:r>
      <w:r>
        <w:rPr/>
        <w:t xml:space="preserve"> – complete the assignment below to practice skills you should be able to perform in Excel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1. Create a new Excel worksheet and enter the data from the table below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2. Merge and center the title over the column label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3. Change the font style, font size, and fill color of the worksheet title to emphasize it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4. Change all column widths to display all the data and label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5. Make the column labels bold, underline and center-aligned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6. Change the format of the MSPR Low and MSPR High columns to Accounting Style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7. Insert a row for Average MSPR, Highest MSRP and Lowest MSPR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8. Create a formula to calculate the Average MSPR (AVG), Highest (MAX) and Lowest (MIN) MSPR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9. Create a 3-D column chart and move the chart so the data in the table can be seen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 xml:space="preserve">10. Insert a chart title – </w:t>
      </w:r>
      <w:r>
        <w:rPr>
          <w:b/>
        </w:rPr>
        <w:t>TOP 10 HYBRID CARS FOR 2013</w:t>
      </w:r>
      <w:r>
        <w:rPr/>
        <w:t xml:space="preserve"> – above the chart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11. Show the legend at the bottom of the chart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 xml:space="preserve">12. Insert a horizontal axis title, </w:t>
      </w:r>
      <w:r>
        <w:rPr>
          <w:b/>
        </w:rPr>
        <w:t>MAKE</w:t>
      </w:r>
      <w:r>
        <w:rPr/>
        <w:t xml:space="preserve">, below axis and a vertical axis title, </w:t>
      </w:r>
      <w:r>
        <w:rPr>
          <w:b/>
        </w:rPr>
        <w:t>MSPR</w:t>
      </w:r>
      <w:r>
        <w:rPr/>
        <w:t>, using a rotated title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 xml:space="preserve">13. Insert a header that shows – Left Section: </w:t>
      </w:r>
      <w:r>
        <w:rPr>
          <w:b/>
        </w:rPr>
        <w:t>Name</w:t>
      </w:r>
      <w:r>
        <w:rPr/>
        <w:t xml:space="preserve">; Center Section: </w:t>
      </w:r>
      <w:r>
        <w:rPr>
          <w:b/>
        </w:rPr>
        <w:t>Final Study Guide</w:t>
      </w:r>
      <w:r>
        <w:rPr/>
        <w:t xml:space="preserve">; Right Section: </w:t>
      </w:r>
      <w:r>
        <w:rPr>
          <w:b/>
        </w:rPr>
        <w:t>Today’s Date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14. Save as “Top 10 Hybrids”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>Top 10 Least Expensive Hybrid Cars for 2013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ab/>
        <w:t>MSRP</w:t>
        <w:tab/>
        <w:t>MSRP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Make</w:t>
        <w:tab/>
        <w:t>Low</w:t>
        <w:tab/>
        <w:t>High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Chevrolet Malibu Hybrid</w:t>
        <w:tab/>
        <w:t>24985</w:t>
        <w:tab/>
        <w:t>29705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Ford C-Max Hybrid</w:t>
        <w:tab/>
        <w:t>25200</w:t>
        <w:tab/>
        <w:t>28365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Honda Civic Hybrid</w:t>
        <w:tab/>
        <w:t>24360</w:t>
        <w:tab/>
        <w:t>26350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Honda CR-Z</w:t>
        <w:tab/>
        <w:t>19975</w:t>
        <w:tab/>
        <w:t>23095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Honda Insight</w:t>
        <w:tab/>
        <w:t>18600</w:t>
        <w:tab/>
        <w:t>22855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Hyundai Sonata Hybrid</w:t>
        <w:tab/>
        <w:t>25650</w:t>
        <w:tab/>
        <w:t>30550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Toyota Camry Hybrid</w:t>
        <w:tab/>
        <w:t>26140</w:t>
        <w:tab/>
        <w:t>31420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Toyota Prius C</w:t>
        <w:tab/>
        <w:t>19080</w:t>
        <w:tab/>
        <w:t>25297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Toyota Prius</w:t>
        <w:tab/>
        <w:t>24200</w:t>
        <w:tab/>
        <w:t>27130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Volkswagen Jetta Hybrid</w:t>
        <w:tab/>
        <w:t>24995</w:t>
        <w:tab/>
        <w:t>293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>
          <w:b/>
        </w:rPr>
        <w:t>PowerPoint Skills</w:t>
      </w:r>
      <w:r>
        <w:rPr/>
        <w:t xml:space="preserve"> – complete the assignment below to practice skills using PowerPoint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>
          <w:b/>
          <w:b/>
        </w:rPr>
      </w:pPr>
      <w:r>
        <w:rPr>
          <w:b/>
        </w:rPr>
        <w:t>My Dream Vac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. Create a new blank PowerPoint presentation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2. Add an appropriate design theme to your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3. In the title placeholder type, “My Dream Vacation”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4. In the subtitle text placeholder type, Your Name and Today’s Dat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5. Add three new Content and Caption slide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6. In slide 2, add a bulleted list of important information about your lo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7. In slide 3, add a bulleted list of hotels and restaurants in your lo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8. In slide 4, add a bulleted list of what to pack for your va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9. Change your font style and font color to make it attractive to your audienc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0. Open the Header and Footer dialog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1. In the Slide tab, type today’s date into the Fixed text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2. Type your name in the Footer text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3. Apply the footer to all the slides except the title slid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4. Add appropriate animation to your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exact" w:line="360"/>
        <w:rPr/>
      </w:pPr>
      <w:r>
        <w:rPr/>
        <w:t>15. Save presentation as “My Dream Vacation”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Bring completed study guide to class on the day of the final exam.</w:t>
      </w:r>
    </w:p>
    <w:sectPr>
      <w:type w:val="continuous"/>
      <w:pgSz w:w="12240" w:h="15840"/>
      <w:pgMar w:left="1008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54:00Z</dcterms:created>
  <dc:creator>SCHNEIDER, PHILLIP</dc:creator>
  <dc:description/>
  <dc:language>en-US</dc:language>
  <cp:lastModifiedBy>SCHNEIDER, PHILLIP</cp:lastModifiedBy>
  <dcterms:modified xsi:type="dcterms:W3CDTF">2016-06-07T13:54:00Z</dcterms:modified>
  <cp:revision>2</cp:revision>
  <dc:subject/>
  <dc:title/>
</cp:coreProperties>
</file>